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right="1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Правительства Омской области                 от 24 апреля 2014 года № 81-п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 пункта 2 приложения «Порядок функционирования и использования государственной информационной системы Омской области в сфере закупок товаров, работ, услуг для обеспечения государственных нужд Омской области», утвержденного постановлением Правительства Омской области от 24 апреля 2014 года № 81-п «О государственной информационной системе Омской области в сфере закупок товаров, работ, услуг для обеспечения государственных нужд Омской области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) обмен электронными документами, подписанными электронной подписью, вид которой предусмотрен Федеральным законом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а Омской област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я Прави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мской области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ab/>
        <w:tab/>
        <w:tab/>
        <w:t xml:space="preserve">           А.Л. Бур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26:00Z</dcterms:created>
  <dc:creator>ipetrov</dc:creator>
  <dc:description/>
  <dc:language>en-US</dc:language>
  <cp:lastModifiedBy>Администратор</cp:lastModifiedBy>
  <cp:lastPrinted>2017-03-13T12:15:00Z</cp:lastPrinted>
  <dcterms:modified xsi:type="dcterms:W3CDTF">2018-07-27T10:26:00Z</dcterms:modified>
  <cp:revision>2</cp:revision>
  <dc:subject/>
  <dc:title/>
</cp:coreProperties>
</file>